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the following terms with suitable example: Basic</w:t>
      </w:r>
    </w:p>
    <w:p>
      <w:pPr>
        <w:pStyle w:val="Normal"/>
        <w:ind w:firstLine="720"/>
        <w:jc w:val="both"/>
        <w:rPr/>
      </w:pPr>
      <w:r>
        <w:rPr/>
        <w:t>(i) tree  (ii) branches (iii) Jinks (iv) co-tree (v) loop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relation among the number of nodes, number of branches, number of Jinks and number of elements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>For the graph given in figure below, draw the tree and the corresponding co-tree. Choose a tree of your choice, and hence write the cutest schedule.</w:t>
        <w:tab/>
        <w:tab/>
      </w:r>
    </w:p>
    <w:p>
      <w:pPr>
        <w:pStyle w:val="Normal"/>
        <w:jc w:val="both"/>
        <w:rPr/>
      </w:pPr>
      <w:r>
        <w:rPr/>
        <w:tab/>
      </w:r>
      <w:r>
        <w:rPr/>
        <w:object w:dxaOrig="6419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95pt;height:121.5pt" filled="f" o:ole="">
            <v:imagedata r:id="rId3" o:title=""/>
          </v:shape>
          <o:OLEObject Type="Embed" ProgID="" ShapeID="ole_rId2" DrawAspect="Content" ObjectID="_1298368161" r:id="rId2"/>
        </w:objec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the expression for bus admittance matrix Y</w:t>
      </w:r>
      <w:r>
        <w:rPr>
          <w:vertAlign w:val="subscript"/>
        </w:rPr>
        <w:t>Bus</w:t>
      </w:r>
      <w:r>
        <w:rPr/>
        <w:t xml:space="preserve"> in terms of primitive admittance matrix and bus incidence matr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Y Bus using singular transformation for the system shown in figure below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91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9pt;height:122.4pt" filled="f" o:ole="">
            <v:imagedata r:id="rId5" o:title=""/>
          </v:shape>
          <o:OLEObject Type="Embed" ProgID="" ShapeID="ole_rId4" DrawAspect="Content" ObjectID="_1360939225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and Y = dia [ Y</w:t>
      </w:r>
      <w:r>
        <w:rPr>
          <w:vertAlign w:val="subscript"/>
        </w:rPr>
        <w:t>10</w:t>
      </w:r>
      <w:r>
        <w:rPr/>
        <w:t xml:space="preserve"> Y</w:t>
      </w:r>
      <w:r>
        <w:rPr>
          <w:vertAlign w:val="subscript"/>
        </w:rPr>
        <w:t>20</w:t>
      </w:r>
      <w:r>
        <w:rPr/>
        <w:t xml:space="preserve"> Y</w:t>
      </w:r>
      <w:r>
        <w:rPr>
          <w:vertAlign w:val="subscript"/>
        </w:rPr>
        <w:t>30</w:t>
      </w:r>
      <w:r>
        <w:rPr/>
        <w:t xml:space="preserve"> Y</w:t>
      </w:r>
      <w:r>
        <w:rPr>
          <w:vertAlign w:val="subscript"/>
        </w:rPr>
        <w:t>40</w:t>
      </w:r>
      <w:r>
        <w:rPr/>
        <w:t xml:space="preserve"> Y</w:t>
      </w:r>
      <w:r>
        <w:rPr>
          <w:vertAlign w:val="subscript"/>
        </w:rPr>
        <w:t>34</w:t>
      </w:r>
      <w:r>
        <w:rPr/>
        <w:t xml:space="preserve"> Y</w:t>
      </w:r>
      <w:r>
        <w:rPr>
          <w:vertAlign w:val="subscript"/>
        </w:rPr>
        <w:t>23</w:t>
      </w:r>
      <w:r>
        <w:rPr/>
        <w:t xml:space="preserve"> Y</w:t>
      </w:r>
      <w:r>
        <w:rPr>
          <w:vertAlign w:val="subscript"/>
        </w:rPr>
        <w:t>12</w:t>
      </w:r>
      <w:r>
        <w:rPr/>
        <w:t xml:space="preserve"> Y</w:t>
      </w:r>
      <w:r>
        <w:rPr>
          <w:vertAlign w:val="subscript"/>
        </w:rPr>
        <w:t>24</w:t>
      </w:r>
      <w:r>
        <w:rPr/>
        <w:t xml:space="preserve"> Y</w:t>
      </w:r>
      <w:r>
        <w:rPr>
          <w:vertAlign w:val="subscript"/>
        </w:rPr>
        <w:t>13</w:t>
      </w:r>
      <w:r>
        <w:rPr/>
        <w:t>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Modify the impedance matrix for a network connecting following impedances to include the addition of Zb = 0.25 pu connected between buses 1 and 4 so that it couples through mutual impedance j0.15 pu to the branch impedance already connected between buses 1 and 2.</w:t>
      </w:r>
    </w:p>
    <w:p>
      <w:pPr>
        <w:pStyle w:val="Normal"/>
        <w:ind w:left="720" w:hanging="0"/>
        <w:jc w:val="both"/>
        <w:rPr/>
      </w:pPr>
      <w:r>
        <w:rPr/>
        <w:t>Impedances of network are : X</w:t>
      </w:r>
      <w:r>
        <w:rPr>
          <w:vertAlign w:val="subscript"/>
        </w:rPr>
        <w:t>10</w:t>
      </w:r>
      <w:r>
        <w:rPr/>
        <w:t>=X</w:t>
      </w:r>
      <w:r>
        <w:rPr>
          <w:vertAlign w:val="subscript"/>
        </w:rPr>
        <w:t>30</w:t>
      </w:r>
      <w:r>
        <w:rPr/>
        <w:t>=j1.25, X</w:t>
      </w:r>
      <w:r>
        <w:rPr>
          <w:vertAlign w:val="subscript"/>
        </w:rPr>
        <w:t>12</w:t>
      </w:r>
      <w:r>
        <w:rPr/>
        <w:t>=j0.25, X</w:t>
      </w:r>
      <w:r>
        <w:rPr>
          <w:vertAlign w:val="subscript"/>
        </w:rPr>
        <w:t>23</w:t>
      </w:r>
      <w:r>
        <w:rPr/>
        <w:t>=j0.4, X</w:t>
      </w:r>
      <w:r>
        <w:rPr>
          <w:vertAlign w:val="subscript"/>
        </w:rPr>
        <w:t>24</w:t>
      </w:r>
      <w:r>
        <w:rPr/>
        <w:t>=j0.125, X</w:t>
      </w:r>
      <w:r>
        <w:rPr>
          <w:vertAlign w:val="subscript"/>
        </w:rPr>
        <w:t>43</w:t>
      </w:r>
      <w:r>
        <w:rPr/>
        <w:t>=j0.2  where ‘0’ is a reference node.  All impedances are in pu.</w:t>
        <w:tab/>
        <w:tab/>
        <w:t xml:space="preserve">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Using singular transformation, prove that </w:t>
      </w:r>
    </w:p>
    <w:p>
      <w:pPr>
        <w:pStyle w:val="Normal"/>
        <w:autoSpaceDE w:val="false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Form Y</w:t>
      </w:r>
      <w:r>
        <w:rPr>
          <w:vertAlign w:val="subscript"/>
        </w:rPr>
        <w:t>Bus</w:t>
      </w:r>
      <w:r>
        <w:rPr/>
        <w:t xml:space="preserve"> using singular transformation for the network shown. </w:t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43000</wp:posOffset>
                </wp:positionH>
                <wp:positionV relativeFrom="paragraph">
                  <wp:posOffset>167640</wp:posOffset>
                </wp:positionV>
                <wp:extent cx="2513965" cy="1750060"/>
                <wp:effectExtent l="44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749960"/>
                          <a:chOff x="0" y="0"/>
                          <a:chExt cx="2513880" cy="174996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21384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153612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14295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4295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33880" y="1214640"/>
                            <a:ext cx="131184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960" y="1536120"/>
                            <a:ext cx="2185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0" y="464760"/>
                            <a:ext cx="10908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980">
                                <a:moveTo>
                                  <a:pt x="0" y="1980"/>
                                </a:move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07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07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464760"/>
                            <a:ext cx="10908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60">
                                <a:moveTo>
                                  <a:pt x="180" y="2160"/>
                                </a:moveTo>
                                <a:lnTo>
                                  <a:pt x="1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57480"/>
                            <a:ext cx="1748880" cy="10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160">
                                <a:moveTo>
                                  <a:pt x="0" y="2160"/>
                                </a:moveTo>
                                <a:lnTo>
                                  <a:pt x="0" y="0"/>
                                </a:ln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91160"/>
                            <a:ext cx="19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960" y="39240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98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7498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7498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1250280"/>
                            <a:ext cx="266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2pt;width:197.95pt;height:137.8pt" coordorigin="1800,264" coordsize="3959,2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0;top:601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601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6;top:2683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1;top:264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4,2515" to="2831,25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54,2515" to="5241,25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2641;top:2177;width:2065;height:336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726;top:2683;width:343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980" path="m0,1980l0,0l180,0e" stroked="t" o:allowincell="f" style="position:absolute;left:5071;top:996;width:171;height:15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5243,433" to="5243,11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44,433" to="2144,110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80,2160" path="m180,2160l180,0l0,0e" stroked="t" o:allowincell="f" style="position:absolute;left:2144;top:996;width:171;height:15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880,2160" path="m0,2160l0,0l2880,0e" stroked="t" o:allowincell="f" style="position:absolute;left:2488;top:827;width:2753;height:168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144,565" to="5242,5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21;top:882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445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0;top:1445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9;top:1445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1;top:2233;width:419;height:3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Obtain the tie-set schedule in three phase representation for the following power system network’s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3734" w:dyaOrig="3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05pt;height:166.75pt" filled="f" o:ole="">
            <v:imagedata r:id="rId7" o:title=""/>
          </v:shape>
          <o:OLEObject Type="Embed" ProgID="" ShapeID="ole_rId6" DrawAspect="Content" ObjectID="_1077340691" r:id="rId6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velop the primitive network three phase representation of elements in impedance and admittance form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rive the electromagnetic equations for modeling of induction motor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basic types of loads.  Draw their characteristics and explain how they are represented in load modeling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a neat sketch, explain operation of various components of a fly ball speed Govern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odel of speed Governer system and represent as a block diagram and obtain transfer function of the mode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s of an excitation and develop the block diagram for voltage regulator scheme.  Develop the transfer function model of each block.</w:t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following terms.</w:t>
      </w:r>
    </w:p>
    <w:p>
      <w:pPr>
        <w:pStyle w:val="Normal"/>
        <w:jc w:val="both"/>
        <w:rPr/>
      </w:pPr>
      <w:r>
        <w:rPr/>
        <w:tab/>
        <w:t>(i) Basic loops    (ii) cut-set      (iii) basic cut-set      (iv) loop</w:t>
      </w:r>
    </w:p>
    <w:p>
      <w:pPr>
        <w:pStyle w:val="Normal"/>
        <w:ind w:left="720" w:hanging="0"/>
        <w:jc w:val="both"/>
        <w:rPr/>
      </w:pPr>
      <w:r>
        <w:rPr/>
        <w:t>by taking an oriented connected graph. What is the relation between basic loop and link and basic-cut-set and the number of basic cut-sets and the number of bran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e basic loops and the basic cut sets of the graph shown below and verify the relation asked in (a).  (Take 1 -2 -3 -4 as tree)</w:t>
        <w:tab/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494" w:dyaOrig="2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95pt;height:116.25pt" filled="f" o:ole="">
            <v:imagedata r:id="rId9" o:title=""/>
          </v:shape>
          <o:OLEObject Type="Embed" ProgID="" ShapeID="ole_rId8" DrawAspect="Content" ObjectID="_1097480575" r:id="rId8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Prove that when there is no mutual coupling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  <w:tab/>
        <w:t xml:space="preserve">         </w:t>
      </w:r>
      <w:r>
        <w:rPr>
          <w:sz w:val="20"/>
        </w:rPr>
        <w:t>j</w:t>
      </w:r>
    </w:p>
    <w:p>
      <w:pPr>
        <w:pStyle w:val="Normal"/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ind w:left="720" w:hanging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720"/>
        <w:jc w:val="both"/>
        <w:rPr/>
      </w:pP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</w:t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/>
        <w:object w:dxaOrig="5804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pt;height:110.7pt" filled="f" o:ole="">
            <v:imagedata r:id="rId11" o:title=""/>
          </v:shape>
          <o:OLEObject Type="Embed" ProgID="" ShapeID="ole_rId10" DrawAspect="Content" ObjectID="_1858226682" r:id="rId10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Three bus system having reference node ‘4’, comprises the line impedances in pu as follows:</w:t>
      </w:r>
    </w:p>
    <w:p>
      <w:pPr>
        <w:pStyle w:val="Normal"/>
        <w:ind w:left="720" w:hanging="0"/>
        <w:jc w:val="both"/>
        <w:rPr/>
      </w:pPr>
      <w:r>
        <w:rPr/>
        <w:t>Z</w:t>
      </w:r>
      <w:r>
        <w:rPr>
          <w:vertAlign w:val="subscript"/>
        </w:rPr>
        <w:t>14</w:t>
      </w:r>
      <w:r>
        <w:rPr/>
        <w:t xml:space="preserve"> = j1.0, Z</w:t>
      </w:r>
      <w:r>
        <w:rPr>
          <w:vertAlign w:val="subscript"/>
        </w:rPr>
        <w:t>12</w:t>
      </w:r>
      <w:r>
        <w:rPr/>
        <w:t xml:space="preserve"> = j0.2, Z</w:t>
      </w:r>
      <w:r>
        <w:rPr>
          <w:vertAlign w:val="subscript"/>
        </w:rPr>
        <w:t>24</w:t>
      </w:r>
      <w:r>
        <w:rPr/>
        <w:t xml:space="preserve"> = j1.25, Z</w:t>
      </w:r>
      <w:r>
        <w:rPr>
          <w:vertAlign w:val="subscript"/>
        </w:rPr>
        <w:t>23</w:t>
      </w:r>
      <w:r>
        <w:rPr/>
        <w:t xml:space="preserve"> = j0.05.  Find Zbus for the system by the Zbus building algorithm.</w:t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eatures and merits of admittance matrix over the impedance matrix in solving the power system problems?</w:t>
        <w:tab/>
        <w:tab/>
        <w:tab/>
        <w:tab/>
        <w:t xml:space="preserve">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Explain representation of an element in admittance form and impedance form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For the system shown below, form Y</w:t>
      </w:r>
      <w:r>
        <w:rPr>
          <w:vertAlign w:val="subscript"/>
        </w:rPr>
        <w:t>Bus</w:t>
      </w:r>
      <w:r>
        <w:rPr/>
        <w:t xml:space="preserve">.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57300</wp:posOffset>
                </wp:positionH>
                <wp:positionV relativeFrom="paragraph">
                  <wp:posOffset>30480</wp:posOffset>
                </wp:positionV>
                <wp:extent cx="3329940" cy="158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587960"/>
                          <a:chOff x="0" y="0"/>
                          <a:chExt cx="3330000" cy="158796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5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359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6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7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944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60">
                                <a:moveTo>
                                  <a:pt x="1440" y="1260"/>
                                </a:moveTo>
                                <a:lnTo>
                                  <a:pt x="1440" y="90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5944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lnTo>
                                  <a:pt x="0" y="720"/>
                                </a:lnTo>
                                <a:lnTo>
                                  <a:pt x="900" y="0"/>
                                </a:ln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496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02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99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1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25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412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444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8732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5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pt;width:262.2pt;height:125.05pt" coordorigin="1980,48" coordsize="5244,2501">
                <v:shape id="shape_0" fillcolor="white" stroked="f" o:allowincell="f" style="position:absolute;left:1980;top:3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20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1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0,2189" to="4479,21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209" to="2521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09" to="5580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389" to="5580,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689" to="5580,6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440,1260" path="m1440,1260l1440,900l360,0l0,0e" stroked="t" o:allowincell="f" style="position:absolute;left:2521;top:929;width:143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080" path="m0,1080l0,720l900,0l1260,0e" stroked="t" o:allowincell="f" style="position:absolute;left:4321;top:929;width:125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720" path="m0,0l720,0l720,720e" stroked="t" o:allowincell="f" style="position:absolute;left:5580;top:749;width:719;height:7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121,1469" to="6480,1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0,1609" to="6499,16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0,2049" to="6519,20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1609" to="6300,2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0,2029" to="6279,22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0,2069" to="635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069" to="647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2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433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28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1,289" to="4681,828" stroked="t" o:allowincell="f" style="position:absolute;mso-position-horizontal-relative:pag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velop the expressions for performance equation in three phase representation for balanced and unbalanced excit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basic cutest incidence matrix in three phase representation of a power system network whose graphics: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/>
        <w:object w:dxaOrig="3465" w:dyaOrig="22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25pt;height:113.25pt" filled="f" o:ole="">
            <v:imagedata r:id="rId13" o:title=""/>
          </v:shape>
          <o:OLEObject Type="Embed" ProgID="" ShapeID="ole_rId12" DrawAspect="Content" ObjectID="_2017394112" r:id="rId12"/>
        </w:objec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Choose 3, 4, 5 as elements of spanning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btain the typical load characteristics of an induction motor load using approximate equivalent circuit of the induction motor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typical slip-voltage characteristic of an induction motor with constant Mechanical load and derive the value of critical sl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obtain transfer function of the mod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athematical model of a Generation-Load model and hence derive the transfer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al blocks of Automatic voltage regulator.</w:t>
        <w:tab/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/>
      </w:pPr>
      <w:r>
        <w:rPr/>
        <w:br/>
      </w:r>
      <w:r>
        <w:br w:type="page"/>
      </w:r>
    </w:p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at is the element node incidence matrix Ã? And what are the elements of this</w:t>
      </w:r>
    </w:p>
    <w:p>
      <w:pPr>
        <w:pStyle w:val="Normal"/>
        <w:jc w:val="both"/>
        <w:rPr/>
      </w:pPr>
      <w:r>
        <w:rPr/>
        <w:tab/>
        <w:t>matrix? What is the dimensions of this matrix Ã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bus-incidence matrix A? and what is the dimensions of this matrix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For the graph shown below, write down A and Ã matrices. </w:t>
      </w:r>
    </w:p>
    <w:p>
      <w:pPr>
        <w:pStyle w:val="Normal"/>
        <w:jc w:val="both"/>
        <w:rPr/>
      </w:pPr>
      <w:r>
        <w:rPr/>
        <w:tab/>
        <w:tab/>
        <w:t>(Take 1-2-3-4 as tree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271" w:dyaOrig="22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9.05pt;height:100.2pt" filled="f" o:ole="">
            <v:imagedata r:id="rId15" o:title=""/>
          </v:shape>
          <o:OLEObject Type="Embed" ProgID="" ShapeID="ole_rId14" DrawAspect="Content" ObjectID="_622073164" r:id="rId14"/>
        </w:object>
      </w:r>
    </w:p>
    <w:p>
      <w:pPr>
        <w:pStyle w:val="Normal"/>
        <w:ind w:left="375" w:hanging="375"/>
        <w:jc w:val="both"/>
        <w:rPr/>
      </w:pPr>
      <w:r>
        <w:rPr/>
      </w:r>
    </w:p>
    <w:p>
      <w:pPr>
        <w:pStyle w:val="Normal"/>
        <w:ind w:left="375" w:hanging="375"/>
        <w:jc w:val="both"/>
        <w:rPr/>
      </w:pPr>
      <w:r>
        <w:rPr/>
        <w:t xml:space="preserve">2.a) </w:t>
        <w:tab/>
        <w:t>Derive the expression for the loop impedance Z</w:t>
      </w:r>
      <w:r>
        <w:rPr>
          <w:vertAlign w:val="subscript"/>
        </w:rPr>
        <w:t>loop</w:t>
      </w:r>
      <w:r>
        <w:rPr/>
        <w:t xml:space="preserve"> using singular transformation in </w:t>
        <w:tab/>
        <w:t>terms of primitive impedance matrix Z and the basic loop incidence matrix 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xpression for Z</w:t>
      </w:r>
      <w:r>
        <w:rPr>
          <w:vertAlign w:val="subscript"/>
        </w:rPr>
        <w:t>loop</w:t>
      </w:r>
      <w:r>
        <w:rPr/>
        <w:t xml:space="preserve"> for the oriented graph shown below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830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05pt;height:97.5pt" filled="f" o:ole="">
            <v:imagedata r:id="rId17" o:title=""/>
          </v:shape>
          <o:OLEObject Type="Embed" ProgID="" ShapeID="ole_rId16" DrawAspect="Content" ObjectID="_348310298" r:id="rId16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algorithm for formation of bus impedance matrix for addition of a branch.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Describe the algorithm for formation of bus impedance matrix for addition of a link.</w:t>
        <w:tab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primitive network?</w:t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0200</wp:posOffset>
                </wp:positionH>
                <wp:positionV relativeFrom="paragraph">
                  <wp:posOffset>346710</wp:posOffset>
                </wp:positionV>
                <wp:extent cx="2743200" cy="1704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04960"/>
                          <a:chOff x="0" y="0"/>
                          <a:chExt cx="2743200" cy="1704960"/>
                        </a:xfrm>
                      </wpg:grpSpPr>
                      <wps:wsp>
                        <wps:cNvSpPr/>
                        <wps:spPr>
                          <a:xfrm>
                            <a:off x="34308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7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7680"/>
                            <a:ext cx="137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147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19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90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90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90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76200"/>
                            <a:ext cx="137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2160" y="0"/>
                                </a:lnTo>
                                <a:lnTo>
                                  <a:pt x="21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00240"/>
                            <a:ext cx="15620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2160" y="0"/>
                                </a:lnTo>
                                <a:lnTo>
                                  <a:pt x="21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47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47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9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04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33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14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33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4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1085760"/>
                            <a:ext cx="763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25">
                                <a:moveTo>
                                  <a:pt x="0" y="0"/>
                                </a:moveTo>
                                <a:cubicBezTo>
                                  <a:pt x="26" y="79"/>
                                  <a:pt x="6" y="32"/>
                                  <a:pt x="75" y="135"/>
                                </a:cubicBezTo>
                                <a:cubicBezTo>
                                  <a:pt x="93" y="161"/>
                                  <a:pt x="95" y="195"/>
                                  <a:pt x="105" y="225"/>
                                </a:cubicBezTo>
                                <a:cubicBezTo>
                                  <a:pt x="110" y="240"/>
                                  <a:pt x="120" y="270"/>
                                  <a:pt x="120" y="270"/>
                                </a:cubicBezTo>
                                <a:cubicBezTo>
                                  <a:pt x="115" y="325"/>
                                  <a:pt x="115" y="381"/>
                                  <a:pt x="105" y="435"/>
                                </a:cubicBezTo>
                                <a:cubicBezTo>
                                  <a:pt x="100" y="466"/>
                                  <a:pt x="107" y="525"/>
                                  <a:pt x="75" y="525"/>
                                </a:cubicBezTo>
                                <a:cubicBezTo>
                                  <a:pt x="65" y="525"/>
                                  <a:pt x="55" y="525"/>
                                  <a:pt x="4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7.3pt;width:216pt;height:134.25pt" coordorigin="2520,546" coordsize="4320,2685">
                <v:line id="shape_0" from="3060,936" to="3779,9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936" to="6299,9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3600;top:936;width:215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25;top:2871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54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781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161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2736" to="3779,2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736" to="6299,27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360" path="m0,360l0,0l2160,0l2160,360e" stroked="t" o:allowincell="f" style="position:absolute;left:3600;top:2556;width:215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60,360" path="m0,360l0,0l2160,0l2160,360e" stroked="t" o:allowincell="f" style="position:absolute;left:3465;top:2436;width:2459;height:2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3180,936" to="3180,27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10,936" to="6210,27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80;top:576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65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01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61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01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65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525" path="m0,0c26,79,6,32,75,135c93,161,95,195,105,225c110,240,120,270,120,270c115,325,115,381,105,435c100,466,107,525,75,525c65,525,55,525,45,525e" stroked="t" o:allowincell="f" style="position:absolute;left:5100;top:2256;width:119;height:524;mso-wrap-style:none;v-text-anchor:middle;mso-position-horizontal-relative:page">
                  <v:fill o:detectmouseclick="t" on="false"/>
                  <v:stroke color="black" weight="9360" startarrow="open" endarrow="open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b)</w:t>
        <w:tab/>
        <w:t>For the following network, write the network matrix Y</w:t>
      </w:r>
      <w:r>
        <w:rPr>
          <w:vertAlign w:val="subscript"/>
        </w:rPr>
        <w:t>Bus</w:t>
      </w:r>
      <w:r>
        <w:rPr/>
        <w:t xml:space="preserve"> by singular transformation. The impedances are given in figure are in p.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or the power system network shown obtain bus incidence matrix in three phase representation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674" w:dyaOrig="28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.05pt;height:132.65pt" filled="f" o:ole="">
            <v:imagedata r:id="rId19" o:title=""/>
          </v:shape>
          <o:OLEObject Type="Embed" ProgID="" ShapeID="ole_rId18" DrawAspect="Content" ObjectID="_1951080174" r:id="rId18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sequence impedance matrix of ms element whose phase component impedance matrix is: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Derive the formula use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a “Composite load”?  Develop a mathematical model for such a load and sketches the static characteristics of a composite load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swing equation of a synchronous machine connected to infinite bus.  State assumptions made if an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a)</w:t>
        <w:tab/>
        <w:t>Give a complete block diagram representation of Load-frequency control of an isolated power system?  Explain various time constants in the block diagra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swing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characteristics of an excitation system and develop a transfer function of first order for the same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3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The rows of the bus incidence matrix A are arranged according to a particular tree and the matrix A is partitioned into sub matrices A</w:t>
      </w:r>
      <w:r>
        <w:rPr>
          <w:vertAlign w:val="subscript"/>
        </w:rPr>
        <w:t>b</w:t>
      </w:r>
      <w:r>
        <w:rPr/>
        <w:t xml:space="preserve"> of dimension bx( n-l) and A</w:t>
      </w:r>
      <w:r>
        <w:rPr>
          <w:vertAlign w:val="subscript"/>
        </w:rPr>
        <w:t>1</w:t>
      </w:r>
      <w:r>
        <w:rPr/>
        <w:t xml:space="preserve"> of dimensions lx(n-l) , where the rows of A</w:t>
      </w:r>
      <w:r>
        <w:rPr>
          <w:vertAlign w:val="subscript"/>
        </w:rPr>
        <w:t>b</w:t>
      </w:r>
      <w:r>
        <w:rPr/>
        <w:t xml:space="preserve"> correspond to branches and rows of A</w:t>
      </w:r>
      <w:r>
        <w:rPr>
          <w:vertAlign w:val="subscript"/>
        </w:rPr>
        <w:t>1</w:t>
      </w:r>
      <w:r>
        <w:rPr/>
        <w:t xml:space="preserve"> correspond to links. Show the above partitions for the matrix A, for the following sample network. Also form the element node incidence matrix Ã.  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7529" w:dyaOrig="24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7.7pt;height:102.5pt" filled="f" o:ole="">
            <v:imagedata r:id="rId21" o:title=""/>
          </v:shape>
          <o:OLEObject Type="Embed" ProgID="" ShapeID="ole_rId20" DrawAspect="Content" ObjectID="_1874299190" r:id="rId20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oriented connected graph obtain the Bus incidence matrix A, Branch path incidence matrix K and basic cut-set matrix B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5699" w:dyaOrig="212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4.7pt;height:98.9pt" filled="f" o:ole="">
            <v:imagedata r:id="rId23" o:title=""/>
          </v:shape>
          <o:OLEObject Type="Embed" ProgID="" ShapeID="ole_rId22" DrawAspect="Content" ObjectID="_892378141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duce an expression for the formation of Y Bus using singular transformation y </w:t>
        <w:tab/>
        <w:tab/>
        <w:t>Y</w:t>
      </w:r>
      <w:r>
        <w:rPr>
          <w:vertAlign w:val="subscript"/>
        </w:rPr>
        <w:t>Bus</w:t>
      </w:r>
      <w:r>
        <w:rPr/>
        <w:t>=A</w:t>
      </w:r>
      <w:r>
        <w:rPr>
          <w:vertAlign w:val="superscript"/>
        </w:rPr>
        <w:t>t</w:t>
      </w:r>
      <w:r>
        <w:rPr/>
        <w:t>yA where y is the primitive admittance matrix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229" w:dyaOrig="18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.45pt;height:93pt" filled="f" o:ole="">
            <v:imagedata r:id="rId25" o:title=""/>
          </v:shape>
          <o:OLEObject Type="Embed" ProgID="" ShapeID="ole_rId24" DrawAspect="Content" ObjectID="_1245134248" r:id="rId24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the expression for Bus admittance and impedance matrices by singular trans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do you modify Zbus by adding mutually coupled Zb between existing bus (p) to new bus (q)?  Describe the algorithm by giving suitable example.</w:t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Heading1"/>
        <w:rPr/>
      </w:pPr>
      <w:r>
        <w:rPr/>
        <w:t>Code No: NR-320203</w:t>
        <w:tab/>
        <w:tab/>
        <w:tab/>
        <w:tab/>
        <w:t>:: 2 ::</w:t>
        <w:tab/>
        <w:tab/>
        <w:tab/>
        <w:tab/>
        <w:t>Set No:4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4.</w:t>
        <w:tab/>
        <w:t xml:space="preserve">Figure shows the one line diagram of a 4-bus system. Impedances in p.u. are indicated in the figure.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1440" w:hanging="720"/>
        <w:jc w:val="both"/>
        <w:rPr/>
      </w:pPr>
      <w:r>
        <w:rPr/>
        <w:t>Find Y</w:t>
      </w:r>
      <w:r>
        <w:rPr>
          <w:vertAlign w:val="subscript"/>
        </w:rPr>
        <w:t>Bus</w:t>
      </w:r>
      <w:r>
        <w:rPr/>
        <w:t xml:space="preserve"> assuming that the line shown dotted is not connected </w:t>
      </w:r>
    </w:p>
    <w:p>
      <w:pPr>
        <w:pStyle w:val="Normal"/>
        <w:autoSpaceDE w:val="false"/>
        <w:ind w:left="1440" w:hanging="720"/>
        <w:jc w:val="both"/>
        <w:rPr/>
      </w:pPr>
      <w:r>
        <w:rPr/>
        <w:t>b)</w:t>
        <w:tab/>
        <w:t>What modifications need to be carried out in Y</w:t>
      </w:r>
      <w:r>
        <w:rPr>
          <w:vertAlign w:val="subscript"/>
        </w:rPr>
        <w:t>Bus</w:t>
      </w:r>
      <w:r>
        <w:rPr/>
        <w:t xml:space="preserve"> if the line shown dotted is connected. </w:t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85900</wp:posOffset>
                </wp:positionH>
                <wp:positionV relativeFrom="paragraph">
                  <wp:posOffset>152400</wp:posOffset>
                </wp:positionV>
                <wp:extent cx="318135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143000"/>
                          <a:chOff x="0" y="0"/>
                          <a:chExt cx="3181320" cy="1143000"/>
                        </a:xfrm>
                      </wpg:grpSpPr>
                      <wps:wsp>
                        <wps:cNvSpPr/>
                        <wps:spPr>
                          <a:xfrm>
                            <a:off x="56196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11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0880" y="882720"/>
                            <a:ext cx="13716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114480"/>
                            <a:ext cx="1282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  <a:lnTo>
                                  <a:pt x="2160" y="540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14480"/>
                            <a:ext cx="1714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440">
                                <a:moveTo>
                                  <a:pt x="0" y="1440"/>
                                </a:moveTo>
                                <a:lnTo>
                                  <a:pt x="0" y="1080"/>
                                </a:lnTo>
                                <a:lnTo>
                                  <a:pt x="2520" y="720"/>
                                </a:ln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72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914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+j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656640"/>
                            <a:ext cx="70488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5+j0.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pt;width:250.55pt;height:90pt" coordorigin="2340,240" coordsize="5011,1800">
                <v:line id="shape_0" from="3225,420" to="3944,4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50,428" to="6469,4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65;top:24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6;top:24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5;top:168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25,1860" to="3944,1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45,1860" to="6464,18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45,420" to="3345,18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25,420" to="6325,18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160,540" path="m0,0l0,540l2160,540l2160,0e" stroked="t" o:allowincell="f" style="position:absolute;left:3790;top:1630;width:2159;height:239;mso-wrap-style:none;v-text-anchor:middle;rotation:180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646;top:1680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160,540" path="m0,0l0,540l2160,540l2160,0e" stroked="t" o:allowincell="f" style="position:absolute;left:3845;top:420;width:2019;height:299;mso-wrap-style:none;v-text-anchor:middle;mso-position-horizontal-relative:pag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520,1440" path="m0,1440l0,1080l2520,720l2520,0e" stroked="t" o:allowincell="f" style="position:absolute;left:3485;top:420;width:2699;height:14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340;top:96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0;top:330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6;top:1680;width:12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1;top:96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+j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5;top:1274;width:1109;height:3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5+j0.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a)</w:t>
        <w:tab/>
        <w:t>Explain the primitive network three phase representation of a component in impedance form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for a stationary element, the phase impedances matrix of a component is diagonalised using symmetrical component transformation.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the bus incidence matrix of a Power system network whose graph is shown in fig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/>
        <w:object w:dxaOrig="3764" w:dyaOrig="25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.25pt;height:128.25pt" filled="f" o:ole="">
            <v:imagedata r:id="rId27" o:title=""/>
          </v:shape>
          <o:OLEObject Type="Embed" ProgID="" ShapeID="ole_rId26" DrawAspect="Content" ObjectID="_514565219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characteristic load parameters and give their typical values for common load types.  Obtain the characteristic load parameters of a composite load at a particular bus in a power system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rive the relation between the inertia constant H and angular momentum M.  State the units for H &amp; M.  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the small signal transfer function o Generator – governer model.  Explain various time constants in it and their signific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a steam turbine can be modeled using an approximate linear mode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8.</w:t>
        <w:tab/>
        <w:t>Describe the various blocks of IEEE Type-1 excitation system and develop the mathematical model of the system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2:11:00Z</dcterms:created>
  <dc:creator>sujatha</dc:creator>
  <dc:description/>
  <dc:language>en-US</dc:language>
  <cp:lastModifiedBy>sujatha</cp:lastModifiedBy>
  <dcterms:modified xsi:type="dcterms:W3CDTF">2004-04-06T20:30:00Z</dcterms:modified>
  <cp:revision>77</cp:revision>
  <dc:subject/>
  <dc:title/>
</cp:coreProperties>
</file>